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  <w:sz w:val="40"/>
                <w:szCs w:val="40"/>
              </w:rPr>
            </w:pPr>
            <w:r>
              <w:rPr>
                <w:b/>
                <w:color w:val="FFFFFF"/>
                <w:sz w:val="40"/>
                <w:szCs w:val="40"/>
              </w:rPr>
              <w:t>SMART Goal Worksheet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Name:      Standard Based Grading and Formative Assessment                                          Team Leader:Cindy Arnott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Members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cie Laslovich, Charlie Struna, Tim Bolten, Cathy Fisher,  KaCee Ballou, Cindy Arnott, Jenny Skrivseth, Eric Hutchins, Vicki Wallace</w:t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ct Goal(s):  #4  Student Assessment and Progress Monitoring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chool Goals: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sional Development: Define and implement a quality professional development program that encompasses best practices and supports the needs of all staff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achievement:  Students will meet achievement  goals as measured by achieving AYP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m SMART  Go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es and Action Steps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o Is Responsibl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get Date or Timeline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vidence of Effectiveness</w:t>
            </w:r>
          </w:p>
        </w:tc>
      </w:tr>
      <w:tr>
        <w:trPr/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will grow one level (ie. Level 1 to Level 2) on the implementation rubric during the current school ye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e will meet as a PLC Instructional group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to collaborate on best practic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ook club on Marzano’s Standard Based Grading and Formative Assessment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ntire team, Lisa 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ntire team, Lisa H will fund purchase of book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s scheduled throughout the 11-12 school 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nished by June 1, 2011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e and post self-assessment on individual rubric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veloped rubrics and other products have been shared with colleagu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udent performance on SBGFA</w:t>
            </w:r>
          </w:p>
        </w:tc>
      </w:tr>
      <w:tr>
        <w:trPr/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9:23:00Z</dcterms:created>
  <dc:creator>an MCPS user</dc:creator>
  <dc:description/>
  <cp:keywords/>
  <dc:language>en-US</dc:language>
  <cp:lastModifiedBy>an MCPS user</cp:lastModifiedBy>
  <dcterms:modified xsi:type="dcterms:W3CDTF">2011-10-19T19:23:00Z</dcterms:modified>
  <cp:revision>2</cp:revision>
  <dc:subject/>
  <dc:title/>
</cp:coreProperties>
</file>